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2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na OM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71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1/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1/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1/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1/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1/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1/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2/1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2/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2/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3/1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3/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4/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4/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4/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4/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4/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4/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8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5/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2016-ÚP36/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 (části, na které uchazeč nabídku nepodává, budou proškrtnuty)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13:00Z</dcterms:created>
  <dc:creator>kkynclova</dc:creator>
  <dc:description/>
  <cp:keywords/>
  <dc:language>en-US</dc:language>
  <cp:lastModifiedBy>Braunová Radka</cp:lastModifiedBy>
  <cp:lastPrinted>2015-10-12T06:57:00Z</cp:lastPrinted>
  <dcterms:modified xsi:type="dcterms:W3CDTF">2015-10-12T04:58:00Z</dcterms:modified>
  <cp:revision>4</cp:revision>
  <dc:subject/>
  <dc:title>Krycí list</dc:title>
</cp:coreProperties>
</file>